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21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расногвардейского сельского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Каневского района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____   №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 Красногвардейского сельского поселения за 3кв. 2019 года по кодам классификации  источников финансирования  дефицита бюдж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30"/>
        <w:gridCol w:w="2700"/>
        <w:gridCol w:w="1260"/>
        <w:gridCol w:w="1153"/>
      </w:tblGrid>
      <w:tr>
        <w:trPr>
          <w:trHeight w:val="40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xx" w:bidi="zxx"/>
              </w:rPr>
              <w:t>кодов экономической классифик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жденные бюджетные назнач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9 год</w:t>
            </w:r>
          </w:p>
        </w:tc>
      </w:tr>
      <w:tr>
        <w:trPr>
          <w:trHeight w:val="99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Источники финансирования дефицита бюджетов - всего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х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573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553,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6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10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Бюджетный кредит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6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10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лучение бюджетны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 00 00 0000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6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10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лучение кредитов от других бюджетов бюджетной системы Российской Федерации бюджетами сельских поселений в валюте 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10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13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883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гашение бюджетами сельских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 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13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883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7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453,7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Увеличение остатков средств бюдж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2426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12234,4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величение прочих остатков средств бюдж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2426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12234,4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величение прочих остатков денежных средств бюдж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2426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12234,4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24269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12234,4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Уменьшение остатков средств бюджетов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0 00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3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2688,2</w:t>
            </w:r>
          </w:p>
        </w:tc>
      </w:tr>
      <w:tr>
        <w:trPr>
          <w:trHeight w:val="4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меньшение прочих остатков средств бюджетов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0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3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2688,2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меньшение прочих остатков денежных средств бюджетов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1 0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3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2688,2</w:t>
            </w:r>
          </w:p>
        </w:tc>
      </w:tr>
      <w:tr>
        <w:trPr>
          <w:trHeight w:val="57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3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2688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учета и отчетност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гвардейского сельског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А. Ю. До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23:00Z</dcterms:created>
  <dc:creator>BUH-PC</dc:creator>
  <dc:description/>
  <cp:keywords/>
  <dc:language>en-US</dc:language>
  <cp:lastModifiedBy>KRASN</cp:lastModifiedBy>
  <cp:lastPrinted>2019-10-07T13:26:00Z</cp:lastPrinted>
  <dcterms:modified xsi:type="dcterms:W3CDTF">2019-11-08T06:50:00Z</dcterms:modified>
  <cp:revision>51</cp:revision>
  <dc:subject/>
  <dc:title/>
</cp:coreProperties>
</file>